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22 февраля 2013                                                                                                   № 69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b/>
          <w:bCs/>
          <w:szCs w:val="28"/>
        </w:rPr>
        <w:t xml:space="preserve">ОБ ОСУЩЕСТВЛЕНИИ ДОРОЖНОЙ ДЕЯТЕЛЬНОСТИ В ОТНОШЕНИИ АВТОМОБИЛЬНЫХ ДОРОГ МЕСТНОГО ЗНАЧЕНИЯ В ГРАНИЦАХ </w:t>
      </w:r>
      <w:r>
        <w:rPr>
          <w:b/>
          <w:szCs w:val="28"/>
        </w:rPr>
        <w:t>СЕЛЬСКОГО ПОСЕЛЕНИЯ «БОГОМЯГКОВСКОЕ»</w:t>
      </w:r>
      <w:r>
        <w:rPr>
          <w:szCs w:val="28"/>
        </w:rPr>
        <w:t xml:space="preserve">, </w:t>
      </w:r>
      <w:r>
        <w:rPr>
          <w:b/>
          <w:bCs/>
          <w:szCs w:val="28"/>
        </w:rPr>
        <w:t>А ТАКЖЕ ОСУЩЕСТВЛЕНИИ ИНЫХ ПОЛНОМОЧИЙ В ОБЛАСТИ ИСПОЛЬЗОВАНИЯ АВТОМОБИЛЬНЫХ ДОРОГ И ОСУЩЕСТВЛЕНИИ ДОРОЖНОЙ ДЕЯТЕЛЬНОСТИ В СООТВЕТСТВИИ С ЗАКОНОДАТЕЛЬСТВОМ РОССИЙСКОЙ ФЕДЕРАЦИИ</w:t>
      </w:r>
    </w:p>
    <w:p>
      <w:pPr>
        <w:pStyle w:val="Normal"/>
        <w:autoSpaceDE w:val="false"/>
        <w:spacing w:lineRule="auto" w:line="240"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10 декабря 1995 года № 196-ФЗ «О безопасности дорожного движения», руководствуясь статьями </w:t>
      </w:r>
      <w:r>
        <w:rPr/>
        <w:t>Устава</w:t>
      </w:r>
      <w:r>
        <w:rPr>
          <w:szCs w:val="28"/>
        </w:rPr>
        <w:t xml:space="preserve"> сельского поселения «Богомягковское», Совет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Богомягковское» решил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 Утвердить Положение об осуществлении дорожной деятельности в отношении автомобильных дорог местного значения в границах сельского поселения «Богомягковское», а также осуществлении иных полномочий в области использования автомобильных дорог и осуществлении дорожной деятельности в соответствии с законодательством Российской Федерации,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2. Настоящее решение вступает в силу на следующий день, после дня его официального опубликования (обнародования)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(обнародовать) на  стендах сельских              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 «Богомягковское»                       С.В. Старновский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 xml:space="preserve">к решению Совета сельского 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поселения «Богомягковское»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от «22» февраля 2013 года № 69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b/>
          <w:bCs/>
          <w:szCs w:val="28"/>
        </w:rPr>
        <w:t>ОБ ОСУЩЕСТВЛЕНИИ ДОРОЖНОЙ ДЕЯТЕЛЬНОСТИ В ОТНОШЕНИИ АВТОМОБИЛЬНЫХ ДОРОГ МЕСТНОГО ЗНАЧЕНИЯ В ГРАНИЦАХ сельского  поселения  «Богомягковское», А ТАКЖЕ ОСУЩЕСТВЛЕНИИ ИНЫХ ПОЛНОМОЧИЙ В ОБЛАСТИ ИСПОЛЬЗОВАНИЯ АВТОМОБИЛЬНЫХ ДОРОГ И ОСУЩЕСТВЛЕНИИ ДОРОЖНОЙ ДЕЯТЕЛЬНОСТИ В СООТВЕТСТВИИ С ЗАКОНОДАТЕЛЬСТВОМ РОССИЙСКОЙ ФЕДЕРАЦИИ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 Настоящее Положение определяет организационно-правовое, финансовое, материально-техническое обеспечение осуществления дорожной деятельности в отношении автомобильных дорог общего пользования местного значения и дорожных сооружений в границах сельского  поселения  «Богомягковское» (далее - автомобильные дороги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 Настоящее Положение не распространяется на правоотношения по осуществлению дорожной деятельности в отношении автомобильных дорог и дорожных сооружений федерального и регионального значения, межмуниципального значения и частных автомобильных доро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 Разработку и утверждение схем автомобильных дорог местного значения и тротуаров, планов их строительства администрация сельского  поселения  «Богомягковское» организует в процессе разработки документов территориального планирования и реализации Генерального плана сельского  поселения  «Богомягковское»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 Понятия и термины, применяемые в настоящем положении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Для целей настоящего положения используются следующие понятия и терми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. 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,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 защитные дорожные сооружения - сооружения, к которым относятся элементы озеленения, имеющие защитное значение: заборы, устройства, предназначенные для защиты автомобильных дорог от снежных лавин, шумозащитные и ветрозащитные устройства, подобные соору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3. искусственные дорожные сооружения - сооружения, предназначенные для движения транспортных средств, пешеходов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 (зимники, мосты, переправы по льду, путепроводы, трубопроводы, тоннели, эстакады, подобные сооруже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 элементы обустройства автомобильных дорог -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5. строительство автомобильных дорог и дорожных сооружений - строительство на новых площадях вновь создаваемых автомобильных дорог и дорожных сооружений, которые после ввода в эксплуатацию будут находиться в муниципальной собствен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6. реконструкция автомобильных дорог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7. капитальный ремонт автомобильных дорог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, при выполнении которых затрагиваются конструктивные и иные характеристики надежности и безопасности автомобильной дороги, при этом не изменяются границы полосы отвода автомобильной дорог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8. ремонт автомобильных дорог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9. содержание автомобильных дорог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0. озеленение автомобильных дорог - комплекс работ по созданию лесных насаждений и посеву трав в полосе отвода, необходимых для защиты от снежных заносов, ветровой и водной эрозии, для эстетического и архитектурно-художественного оформления автомобильной дороги, а также работы по уходу за элементами озеле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1. дорожная деятельность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2. пользователи автомобильными дорогами - физические и юридические лица, использующие автомобильные дороги в качестве участников дорожного дви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3. полоса отвода автомобильной дороги -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4. придорожные полосы автомобильной дороги - территории, которые прилегают с обеих сторон к полосе отвода автомобильной дороги,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текущего ремонта, содержания автомобильной дороги, ее сохранности с учетом перспектив развития автомобильной дорог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b/>
          <w:szCs w:val="28"/>
        </w:rPr>
        <w:t>3. Полномочия органов местного самоуправления полномочия</w:t>
      </w:r>
      <w:r>
        <w:rPr>
          <w:szCs w:val="28"/>
        </w:rPr>
        <w:t xml:space="preserve"> </w:t>
      </w:r>
      <w:r>
        <w:rPr>
          <w:b/>
          <w:szCs w:val="28"/>
        </w:rPr>
        <w:t>сельского  поселения  «Богомягковское»</w:t>
      </w:r>
      <w:r>
        <w:rPr>
          <w:szCs w:val="28"/>
        </w:rPr>
        <w:t xml:space="preserve"> </w:t>
      </w:r>
      <w:r>
        <w:rPr>
          <w:b/>
          <w:szCs w:val="28"/>
        </w:rPr>
        <w:t>по осуществлению дорожной деятельности в отношении автомобильных дорог местного знач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 Администрация сельского  поселения  «Богомягковское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. принимает нормативные правовые акты, регулирующие отношения, возникающие в связи с использованием автомобильных дорог местного значения и осуществлением дорожной деятельности на территории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2. осуществляет контроль за обеспечением сохранности автомобильных дорог местного значения и дорожных сооружений в границах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3. принимает решения по вопросам обустройства и совершенствования сети автомобильных дорог местного значения на территории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4. принимает решения по вопросам об установлении и использовании полос отвода автомобильных дорог местного значения на территории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5. принимает правовые акты по вопросам об установлении границ придорожных полос автомобильных дорог местного значения или об изменении таких придорожных границ на территории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6. разрабатывает основные направления инвестиционной политики в области развития автомобильных дорог местного значения в границах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7. принимает решения о создании, реорганизации и ликвидации муниципальных предприятий, учреждений, организующих обслуживание автомобильных дорог местного значения в границах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8. размещает заказ на поставку товаров, выполнение работ, оказание услуг для муниципальных нужд, планирует бюджетные ассигнования в порядке и в соответствии с методикой, устанавливаемой  бухгалтерией администрации сельского  поселения  «Богомягковское» по осуществлению дорожной деятельности в отношении автомобильных дорог местного значения и дорожных сооружений на территории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9. принимает долгосрочные целевые программы по осуществлению дорожной деятельности на территории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0. разрабатывает, утверждает и реализует ведомственные целевые программы по осуществлению дорожной деятельности на территории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1. осуществляет дорожную деятельность в отношении автомобильных дорог местного значения в границах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12. использует автомобильные дороги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местного значения в соответствии с законодательством Российской Федерации в области защиты населения и территорий от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3. выдает разрешение на строительство, реконструкцию, капитальный ремонт автомобильных дорог местного значения, которые планируется осуществлять в границах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4. осуществляет информационное обеспечение пользователей автомобильными дорогами общего пользования местного значения в границах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5. принимает решения об установлении границ придорожных полос автомобильных дорог местного значения или об изменении таких придорожных границ в границах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6. устанавливает порядок установления и использования полос отвода частных автомобильных дорог местного значения в границах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17. осуществляет технический учет и паспортизацию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8. осуществляет иные полномочия, отнесенные федеральными законами, законами субъектов Российской Федерации к полномочиям органов местного самоуправления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19. утверждает перечень автомобильных дорог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b/>
          <w:szCs w:val="28"/>
        </w:rPr>
        <w:t>4. Требования к осуществлению дорожной деятельности в отношении автомобильных дорог местного значения в границах</w:t>
      </w:r>
      <w:r>
        <w:rPr>
          <w:szCs w:val="28"/>
        </w:rPr>
        <w:t xml:space="preserve"> </w:t>
      </w:r>
      <w:r>
        <w:rPr>
          <w:b/>
          <w:szCs w:val="28"/>
        </w:rPr>
        <w:t>сельского  поселения  «Богомягковское»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Работы по осуществлению дорожной деятельности автомобильных дорог местного значения и дорожных сооружений должны выполняться в соответствии с требованиями действующего законодательств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 С целью получения данных о наличии автомобильных дорог местного значения и дорожных сооружений, их протяженности и техническом состоянии, для рационального планирования работ по содержанию дорог производится технический учет и паспортизация дорог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Техническому учету и паспортизации подлежат все автомобильные дороги местного значения. Учет и паспортизация проводятся по каждой дороге в отдельност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 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0. Строительство новых автомобильных дорог местного значения и дорожных сооружений должно осуществляться в соответствии с утвержденными в установленном законодательством порядке документами территориального планирования (Генеральным планом и правилами землепользования и застройки сельского  поселения  «Богомягковское»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Реконструкция и капитальный ремонт должны производиться комплексно по всем сооружениям и элементам дороги на всем протяжении ремонтируемого (реконструируемого) участка автомобильной дороги местного знач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Допускается проведение выборочного капитального ремонта отдельных участков и элементов автомобильных дорог, а также дорожных сооружен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 Реконструкция и капитальный ремонт автомобильных дорог местного значения выполняются в соответствии с разработанной и утвержденной в установленном порядке проектно-сметной документаци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Капитальный ремонт автомобильных дорог местного значения и дорожных сооружений допускается выполнять по ведомостям дефектов, сметам и схемам, утвержденным в установленном порядк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 Работы по ремонту, содержанию, озеленению, обустройству автомобильных дорог местного значения и дорожных сооружений, обеспечению безопасности движения осуществляются систематически (с учетом сезона года) на всем протяжении дороги по всем ее элементам и сооружения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4. Работы по содержанию, озеленению автомобильных дорог местного значения и дорожных сооружений не требуют составления проектной документации и выполняются на основе нормативов, ведомостей дефектов и см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5. Форма и места нанесения горизонтальной и вертикальной дорожной разметки, вид дорожных знаков, указателей улиц и принудительных устройств снижения скорости, места их установки в обязательном порядке согласовываются с (орган) администрации сельского  поселения  «Богомягковское» и отделением Государственной инспекции безопасности дорожного движения при отделе внутренних де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6. Строительство, реконструкцию и ремонт автомобильных дорог местного значения и дорожных сооружений администрация сельского  поселения  «Богомягковское» осуществляет через специализированные организации, определяемые по итогам конкурса, аукцио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7. Дорожная деятельность в отношении дорог местного значения и дорожных сооружений производится в пределах финансовых средств на эти работы, предусмотренных в бюджете сельского  поселения  «Богомягковское», и иных возможных средст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8. Организацию работ по содержанию, озеленению, обустройству дорог местного значения и дорожных сооружений, обеспечению безопасности дорожного движения администрация сельского  поселения  «Богомягковское» осуществляет через предприятие, организующее обслуживание дорог общего пользования, и посредством заключения договоров с подрядными организациями, определяемыми по итогам конкурса, запроса котировок, аукцион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9. Контроль по осуществлению дорожной деятельности в отношении автомобильных дорог местного значения и дорожных сооружений в границах сельского  поселения  «Богомягковское» осуществляет администрация сельского  поселения  «Богомягковское» в пределах своей компетен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i/>
          <w:i/>
          <w:szCs w:val="28"/>
        </w:rPr>
      </w:pPr>
      <w:r>
        <w:rPr>
          <w:b/>
          <w:szCs w:val="28"/>
        </w:rPr>
        <w:t>5. Финансовое обеспечение по осуществлению дорожной деятельности в отношении автомобильных дорог общего пользования местного значения в границах</w:t>
      </w:r>
      <w:r>
        <w:rPr>
          <w:szCs w:val="28"/>
        </w:rPr>
        <w:t xml:space="preserve"> </w:t>
      </w:r>
      <w:r>
        <w:rPr>
          <w:b/>
          <w:szCs w:val="28"/>
        </w:rPr>
        <w:t>сельского  поселения  «Богомягковское»</w:t>
      </w:r>
    </w:p>
    <w:p>
      <w:pPr>
        <w:pStyle w:val="Normal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0. Финансовое обеспечение по осуществлению дорожной деятельности в отношении автомобильных дорог общего пользования местного значения в границах сельского  поселения  «Богомягковское» осуществляется за счет средств бюджета сельского  поселения  «Богомягковское», допускается привлечение инвестиций и прочих источников финансир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1. Формирование расходов бюджета сельского  поселения  «Богомягковское» на очередной финансовый год на осуществление дорожной деятельности в отношении автомобильных дорог общего пользования местного значения в границах сельского  поселения  «Богомягковское», осуществляется в порядке и в соответствии с методикой, устанавливаемой бухгалтерией администрации сельского  поселения  «Богомягковско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2. Формирование, обеспечение размещения, исполнение и контроль за исполнением муниципального заказа по осуществлению дорожной деятельности автомобильных дорог местного значения в границах сельского  поселения  «Богомягковское»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6. Контроль за выполнением требований настоящего Поло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3. Контроль за выполнением требований настоящего Положения осуществляет администрация сельского  поселения  «Богомягковское»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b/>
          <w:szCs w:val="28"/>
        </w:rPr>
        <w:t>7. Ответственность за невыполнение требований, установленных настоящим Положением, в соответствии с законодательством Российской Федерации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4. Лица, нарушившие требования настоящего Положения, несут гражданско-правовую, административную, уголовную и иную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001;fld=134;dst=100082" TargetMode="External"/><Relationship Id="rId3" Type="http://schemas.openxmlformats.org/officeDocument/2006/relationships/hyperlink" Target="consultantplus://offline/main?base=LAW;n=117337;fld=134;dst=100199" TargetMode="External"/><Relationship Id="rId4" Type="http://schemas.openxmlformats.org/officeDocument/2006/relationships/hyperlink" Target="consultantplus://offline/main?base=LAW;n=117671;fld=134;dst=139" TargetMode="External"/><Relationship Id="rId5" Type="http://schemas.openxmlformats.org/officeDocument/2006/relationships/hyperlink" Target="consultantplus://offline/main?base=LAW;n=117157;fld=134;dst=10006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1:00Z</dcterms:created>
  <dc:creator>station252</dc:creator>
  <dc:description/>
  <dc:language>en-US</dc:language>
  <cp:lastModifiedBy>user</cp:lastModifiedBy>
  <cp:lastPrinted>2013-03-04T08:53:00Z</cp:lastPrinted>
  <dcterms:modified xsi:type="dcterms:W3CDTF">2013-09-13T11:51:00Z</dcterms:modified>
  <cp:revision>2</cp:revision>
  <dc:subject/>
  <dc:title>(наименование представительного органа поселения, городского округа)</dc:title>
</cp:coreProperties>
</file>